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  <w:t>ASSOCIEZ un dessin à sa thématiqu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858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333500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38250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right="-1036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09675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838200" cy="118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038225" cy="116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66825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right="-1036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90625" cy="81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076325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38250" cy="1181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04900" cy="1057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04900" cy="990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209675" cy="1209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04900" cy="1143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381125" cy="1038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90625" cy="1038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14425" cy="1181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923925" cy="1104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019175" cy="1133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43000" cy="1076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 ciném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lectu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pho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 spor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dans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 bricolag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 jardinaj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musiqu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s jeux vidé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 vél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politiqu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gastronomi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s musé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peintu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poési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télé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natu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plag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montagn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vill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campagn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s animaux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promener mon chie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’écol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sortir avec mes ami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voyag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es fêtes en famil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</w:rPr>
              <w:t>la solitu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  <w:lang w:val="fr-FR"/>
              </w:rPr>
              <w:t xml:space="preserve">les journaux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  <w:lang w:val="fr-FR"/>
              </w:rPr>
              <w:t>(lire la press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40"/>
                <w:szCs w:val="4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sz w:val="40"/>
                <w:szCs w:val="40"/>
                <w:lang w:val="fr-FR"/>
              </w:rPr>
              <w:t>les monument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47:00Z</dcterms:created>
  <dc:creator>***</dc:creator>
  <dc:description/>
  <dc:language>en-US</dc:language>
  <cp:lastModifiedBy>Nicolas</cp:lastModifiedBy>
  <dcterms:modified xsi:type="dcterms:W3CDTF">2011-09-16T07:47:00Z</dcterms:modified>
  <cp:revision>2</cp:revision>
  <dc:subject/>
  <dc:title>le cinéma</dc:title>
</cp:coreProperties>
</file>